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1667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абочая программа по музыке ( 3 класс)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  записка</w:t>
      </w:r>
    </w:p>
    <w:p>
      <w:pPr>
        <w:pStyle w:val="Heading1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Рабочая программа по музыке 3 класса разработана с учётом примерной  программы к завершённой предметной линии учебников по  музыке для 1-4 классов под редакцией Е.Д.Критской,  Г.П.Сергеевой, </w:t>
      </w:r>
      <w:r>
        <w:rPr>
          <w:iCs/>
          <w:sz w:val="20"/>
          <w:szCs w:val="20"/>
        </w:rPr>
        <w:t xml:space="preserve">Т. </w:t>
      </w:r>
      <w:r>
        <w:rPr>
          <w:sz w:val="20"/>
          <w:szCs w:val="20"/>
        </w:rPr>
        <w:t xml:space="preserve">С. </w:t>
      </w:r>
      <w:r>
        <w:rPr>
          <w:iCs/>
          <w:sz w:val="20"/>
          <w:szCs w:val="20"/>
        </w:rPr>
        <w:t>Шмагиной</w:t>
      </w:r>
      <w:r>
        <w:rPr>
          <w:sz w:val="20"/>
          <w:szCs w:val="20"/>
        </w:rPr>
        <w:t xml:space="preserve">, М., Просвещение, 2016 г.,  и ориентирована на использование учебника </w:t>
      </w:r>
      <w:r>
        <w:rPr>
          <w:color w:val="000000"/>
          <w:spacing w:val="-5"/>
          <w:sz w:val="20"/>
          <w:szCs w:val="20"/>
        </w:rPr>
        <w:t xml:space="preserve">«Музыка. 3класс» </w:t>
      </w:r>
      <w:r>
        <w:rPr>
          <w:sz w:val="20"/>
          <w:szCs w:val="20"/>
        </w:rPr>
        <w:t xml:space="preserve"> Е.Д.Критская,  Г.П.Сергеева, </w:t>
      </w:r>
      <w:r>
        <w:rPr>
          <w:iCs/>
          <w:sz w:val="20"/>
          <w:szCs w:val="20"/>
        </w:rPr>
        <w:t xml:space="preserve">Т. </w:t>
      </w:r>
      <w:r>
        <w:rPr>
          <w:sz w:val="20"/>
          <w:szCs w:val="20"/>
        </w:rPr>
        <w:t xml:space="preserve">С. </w:t>
      </w:r>
      <w:r>
        <w:rPr>
          <w:iCs/>
          <w:sz w:val="20"/>
          <w:szCs w:val="20"/>
        </w:rPr>
        <w:t>Шмагина</w:t>
      </w:r>
      <w:r>
        <w:rPr>
          <w:color w:val="000000"/>
          <w:spacing w:val="-5"/>
          <w:sz w:val="20"/>
          <w:szCs w:val="20"/>
        </w:rPr>
        <w:t>, М: «Просвещение» 2016 г</w:t>
      </w:r>
      <w:r>
        <w:rPr>
          <w:color w:val="000000"/>
          <w:spacing w:val="-9"/>
          <w:sz w:val="20"/>
          <w:szCs w:val="20"/>
        </w:rPr>
        <w:t xml:space="preserve">., </w:t>
      </w:r>
      <w:r>
        <w:rPr>
          <w:sz w:val="20"/>
          <w:szCs w:val="20"/>
        </w:rPr>
        <w:t xml:space="preserve">который включён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от 31 марта 2014 г. № 253)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ь курса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формирование музыкальной культуры как неотъемлемой части духовной культуры школьник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урса:</w:t>
      </w:r>
    </w:p>
    <w:p>
      <w:pPr>
        <w:pStyle w:val="Normal"/>
        <w:autoSpaceDE w:val="false"/>
        <w:jc w:val="both"/>
        <w:rPr/>
      </w:pPr>
      <w:r>
        <w:rPr>
          <w:iCs/>
          <w:sz w:val="20"/>
          <w:szCs w:val="20"/>
        </w:rPr>
        <w:t xml:space="preserve">-формирование </w:t>
      </w:r>
      <w:r>
        <w:rPr>
          <w:sz w:val="20"/>
          <w:szCs w:val="20"/>
        </w:rPr>
        <w:t>основ музыкальной культуры через эмоциональное, активное восприятие музыки;</w:t>
      </w:r>
    </w:p>
    <w:p>
      <w:pPr>
        <w:pStyle w:val="Normal"/>
        <w:autoSpaceDE w:val="false"/>
        <w:jc w:val="both"/>
        <w:rPr/>
      </w:pPr>
      <w:r>
        <w:rPr>
          <w:iCs/>
          <w:sz w:val="20"/>
          <w:szCs w:val="20"/>
        </w:rPr>
        <w:t xml:space="preserve">-воспитание  </w:t>
      </w:r>
      <w:r>
        <w:rPr>
          <w:sz w:val="20"/>
          <w:szCs w:val="20"/>
        </w:rPr>
        <w:t>эмоционально - ценностного отношения к искусству; 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autoSpaceDE w:val="false"/>
        <w:jc w:val="both"/>
        <w:rPr/>
      </w:pPr>
      <w:r>
        <w:rPr>
          <w:iCs/>
          <w:sz w:val="20"/>
          <w:szCs w:val="20"/>
        </w:rPr>
        <w:t xml:space="preserve">-развитие </w:t>
      </w:r>
      <w:r>
        <w:rPr>
          <w:sz w:val="20"/>
          <w:szCs w:val="20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–творческих способностей в различных видах музыкальной деятельности;</w:t>
      </w:r>
    </w:p>
    <w:p>
      <w:pPr>
        <w:pStyle w:val="Normal"/>
        <w:autoSpaceDE w:val="false"/>
        <w:jc w:val="both"/>
        <w:rPr/>
      </w:pPr>
      <w:r>
        <w:rPr>
          <w:iCs/>
          <w:sz w:val="20"/>
          <w:szCs w:val="20"/>
        </w:rPr>
        <w:t xml:space="preserve">-освоение </w:t>
      </w:r>
      <w:r>
        <w:rPr>
          <w:sz w:val="20"/>
          <w:szCs w:val="20"/>
        </w:rPr>
        <w:t>музыкальных произведений и знаний о музыке;</w:t>
      </w:r>
    </w:p>
    <w:p>
      <w:pPr>
        <w:pStyle w:val="Normal"/>
        <w:autoSpaceDE w:val="false"/>
        <w:jc w:val="both"/>
        <w:rPr/>
      </w:pPr>
      <w:r>
        <w:rPr>
          <w:iCs/>
          <w:sz w:val="20"/>
          <w:szCs w:val="20"/>
        </w:rPr>
        <w:t xml:space="preserve">-овладение </w:t>
      </w:r>
      <w:r>
        <w:rPr>
          <w:sz w:val="20"/>
          <w:szCs w:val="20"/>
        </w:rPr>
        <w:t>практическими умениями и навыками в учебно-творческой деятельности: пении, слушании музыки, музыкально - пластическом движении и импров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ый учебный курс занимает важное место в системе общего образования, потому что 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 и социальному развитию растущего человека. Предмет «Музыка», развивая умение учиться, призван  формировать у ребёнка современную картину мира.</w:t>
      </w:r>
    </w:p>
    <w:p>
      <w:pPr>
        <w:pStyle w:val="Normal"/>
        <w:ind w:firstLine="540"/>
        <w:rPr/>
      </w:pPr>
      <w:r>
        <w:rPr>
          <w:color w:val="000000"/>
          <w:sz w:val="20"/>
          <w:szCs w:val="20"/>
          <w:highlight w:val="white"/>
        </w:rPr>
        <w:t>Особенность построения курса состоит в том</w:t>
      </w:r>
      <w:r>
        <w:rPr>
          <w:color w:val="000000"/>
          <w:sz w:val="20"/>
          <w:szCs w:val="20"/>
        </w:rPr>
        <w:t xml:space="preserve">, что он </w:t>
      </w:r>
      <w:r>
        <w:rPr>
          <w:sz w:val="20"/>
          <w:szCs w:val="20"/>
        </w:rPr>
        <w:t xml:space="preserve"> охватывает  широкое культурологическое пространство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слышания, видения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учебног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0"/>
        </w:rPr>
        <w:t xml:space="preserve">Согласно учебному плану образовательного учреждения  на изучение курса музыки в 3 классе отводится    время в объёме 34 часов, в неделю -1 час, </w:t>
      </w:r>
      <w:r>
        <w:rPr>
          <w:sz w:val="20"/>
          <w:szCs w:val="20"/>
        </w:rPr>
        <w:t>в соответствии с учебным планом МБОУ Школа №17 и календарным учебным график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Описание ценностных ориентиров содержания учебного предм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Уроки музыки позволяют сделать более динамичной и плодотворной взаимосвязь образования, культуры и искусства.  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Внимание на музыкальных занятиях акцентируется на личностном развитии, нравственно-эстетическом воспитании, формирование культуры мировосприятия младших школьников через эмоционально-эстетический отклик на музы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, развивая умение учиться, призван формировать у ребёнка современную картину мира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Личностные, метапредметные и предметные результаты освоения учебного курса</w:t>
      </w:r>
    </w:p>
    <w:p>
      <w:pPr>
        <w:pStyle w:val="FR2"/>
        <w:tabs>
          <w:tab w:val="clear" w:pos="708"/>
          <w:tab w:val="left" w:pos="720" w:leader="none"/>
        </w:tabs>
        <w:ind w:firstLine="426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FR2"/>
        <w:tabs>
          <w:tab w:val="clear" w:pos="708"/>
          <w:tab w:val="left" w:pos="720" w:leader="none"/>
        </w:tabs>
        <w:ind w:firstLine="426"/>
        <w:rPr>
          <w:rFonts w:cs="Times New Roman"/>
          <w:sz w:val="20"/>
        </w:rPr>
      </w:pPr>
      <w:r>
        <w:rPr>
          <w:rFonts w:cs="Times New Roman"/>
          <w:sz w:val="20"/>
        </w:rPr>
        <w:t>Личностные результаты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rFonts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  <w:t>Личностные результаты отражаются в индивидуальных качественных свойствах учащихся, которые они должны приобрести  в процессе освоения учебного предмета «Музыка»:</w:t>
      </w:r>
    </w:p>
    <w:p>
      <w:pPr>
        <w:pStyle w:val="Normal"/>
        <w:autoSpaceDE w:val="false"/>
        <w:ind w:left="142" w:hanging="0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0"/>
          <w:szCs w:val="20"/>
        </w:rPr>
        <w:t xml:space="preserve">-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-формирование уважительного отношения к культуре других народов.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-формирование эстетических потребностей, ценностей и чувств.</w:t>
      </w:r>
    </w:p>
    <w:p>
      <w:pPr>
        <w:pStyle w:val="Normal"/>
        <w:autoSpaceDE w:val="false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-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-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апредметные результаты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Метапредметные результаты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-овладение способностью принимать и сохранять цели и задачи учебной деятельности, поиска средств ее осуществления;   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-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освоение начальных форм познавательной и личностной рефлексии;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-овладение навыками смыслового чтения «текстов»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;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0"/>
          <w:szCs w:val="20"/>
        </w:rPr>
        <w:t>-овладение логическими действиями сравнения, анализа, синтеза, обобщения, установления аналогий;</w:t>
      </w:r>
    </w:p>
    <w:p>
      <w:pPr>
        <w:pStyle w:val="Normal"/>
        <w:autoSpaceDE w:val="false"/>
        <w:ind w:left="284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</w:p>
    <w:p>
      <w:pPr>
        <w:pStyle w:val="Normal"/>
        <w:autoSpaceDE w:val="false"/>
        <w:ind w:left="28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284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>Предметные результаты</w:t>
      </w:r>
    </w:p>
    <w:p>
      <w:pPr>
        <w:pStyle w:val="Normal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метные результаты изучения музыки отражают опыт учащихся в музыкально-творческой деятельности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-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-умение воспринимать музыку и выражать свое отношение к музыкальным произведениям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-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Планируемые результаты изучения учебного предмета</w:t>
      </w:r>
    </w:p>
    <w:p>
      <w:pPr>
        <w:pStyle w:val="Normal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ученик получит возможность:</w:t>
      </w:r>
    </w:p>
    <w:p>
      <w:pPr>
        <w:pStyle w:val="Normal"/>
        <w:spacing w:before="280" w:after="28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-  воспринимать музыку различных жанров; </w:t>
      </w:r>
    </w:p>
    <w:p>
      <w:pPr>
        <w:pStyle w:val="Normal"/>
        <w:jc w:val="both"/>
        <w:rPr/>
      </w:pPr>
      <w:r>
        <w:rPr>
          <w:sz w:val="20"/>
          <w:szCs w:val="20"/>
        </w:rPr>
        <w:t>-размышлять о музыкальных произведениях как способе выражения чувств и мыслей челове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риентироваться в музыкально-поэтическом творчестве, в многообразии фольклора Ро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опоставлять различные образцы народной и профессиональной музы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ценить отечественные народные музыкальные тради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оотносить выразительные и изобразительные интонации, характерные черты музыкальной речи разных композиторов;</w:t>
      </w:r>
    </w:p>
    <w:p>
      <w:pPr>
        <w:pStyle w:val="Normal"/>
        <w:jc w:val="both"/>
        <w:rPr/>
      </w:pPr>
      <w:r>
        <w:rPr>
          <w:sz w:val="20"/>
          <w:szCs w:val="20"/>
        </w:rPr>
        <w:t>- -исполнять музыкальные произведения разных форм  и жанров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ник научится:</w:t>
      </w:r>
    </w:p>
    <w:p>
      <w:pPr>
        <w:pStyle w:val="Normal"/>
        <w:rPr/>
      </w:pPr>
      <w:r>
        <w:rPr>
          <w:sz w:val="20"/>
          <w:szCs w:val="20"/>
        </w:rPr>
        <w:t>- развитию эмоционального и осознанного отношения к музыке различных направлений:      фольклору, музыке религиозной традиции, классической и современной;</w:t>
        <w:br/>
        <w:t xml:space="preserve">-понимание содержания музыки простейших (песня, танец, марш) и более сложных жанров (опера, балет, концерт, симфония) в опоре на ее интонационно-образный смысл; </w:t>
        <w:br/>
        <w:t>- накапливать  знания о закономерностях музыкального искусства и музыкальном языке;  об интонационной природе музыки, приемах ее развития и формах (на основе повтора, контраста, вариативности);</w:t>
        <w:tab/>
        <w:br/>
        <w:t>- развивать  умения и навыка хорового пения;</w:t>
        <w:br/>
        <w:t>- расширение умений и навыков пластического интонирования музыки и ее исполнения с помощью музыкально-ритмических движений, а также  элементарного музицирования на детских инструментах;</w:t>
        <w:tab/>
        <w:br/>
        <w:t>- включаться  в процесс музицирования творческих импровизаций (речевых, вокальных).</w: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 Содержание учебного курс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Россия-Родина моя (5ч)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знакомить детей с песенностью музыки русских композиторов, лирическими образами в романсах и картинах русских композиторов и художников, с образами защитников Отечества в различных жанрах музы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День, полный событий (4ч).</w:t>
      </w:r>
    </w:p>
    <w:p>
      <w:pPr>
        <w:pStyle w:val="Normal"/>
        <w:jc w:val="both"/>
        <w:rPr/>
      </w:pPr>
      <w:r>
        <w:rPr>
          <w:sz w:val="20"/>
          <w:szCs w:val="20"/>
        </w:rPr>
        <w:t>Выразительность и изобразительность в музыке разных жанров и стилей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ортрет в музыке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 России петь-что стремиться в храм (4ч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евнейшая песнь материнства. Образ матери в музыке, поэзии, изобразительном искусстве. Вербное воскресень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Гори, гори ясно, чтобы не погасло (4ч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анр былины. Певцы-гусляры. Образы былинных сказител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В музыкальном театре (7ч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зыкальные темы-характеристики главных героев. Контраст. Мюзикл как жанр лёгкой музыки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В концертном зале (6ч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анр инструментального концерта. Мастерство композиторов и исполнителей. Флейта, скрипка. Музыкальная форм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Чтоб музыкантом быть, так надобно уменье (4ч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оль композитора, исполнителя слушателя в создании музыкальных произведений. Джаз-музыка 20века. Особенности ритма и мелодии. Музыка-источник вдохновения и рад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 Тематическое планирование с определением основных видов учебной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Учебно-тематическое план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699"/>
        <w:gridCol w:w="2880"/>
      </w:tblGrid>
      <w:tr>
        <w:trPr>
          <w:trHeight w:val="88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де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оссия-Родина моя</w:t>
            </w:r>
            <w:r>
              <w:rPr>
                <w:rStyle w:val="StrongEmphasis"/>
                <w:sz w:val="20"/>
                <w:szCs w:val="2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ень, полный событий</w:t>
            </w:r>
            <w:r>
              <w:rPr>
                <w:rStyle w:val="StrongEmphasis"/>
                <w:sz w:val="20"/>
                <w:szCs w:val="20"/>
              </w:rPr>
              <w:t xml:space="preserve">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оссии петь - что стремиться в хра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ори, гори ясно, чтобы не погасло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«В музыкальном театр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онцертном зал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б музыкантом быть, так надобно уменье…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ListParagraph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Тематическое планирование с определением основных видов учебной деятельности</w:t>
      </w:r>
    </w:p>
    <w:tbl>
      <w:tblPr>
        <w:tblW w:w="15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07"/>
        <w:gridCol w:w="1617"/>
        <w:gridCol w:w="990"/>
        <w:gridCol w:w="1104"/>
        <w:gridCol w:w="2663"/>
        <w:gridCol w:w="2864"/>
        <w:gridCol w:w="1704"/>
      </w:tblGrid>
      <w:tr>
        <w:trPr>
          <w:trHeight w:val="8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вание разде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ые виды учебной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-визу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ind w:left="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-РОДИНА МО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дия-душа музы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настроения и чувства человека, выраженные в музы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ё эмоциональное отношение к искусству в процессе исполнения музыкальных произведений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И.Чайковск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имфония № 4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часть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музыка (романс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учащие картин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настроения и чувства человека, выраженные в музы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ё эмоциональное отношение к искусству в процессе исполнения музыкальных произведений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Римский-Корсаков  «Звонче жаворонка пенье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И.Чайковский «Благословляю вас, леса»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ат, Россия! (кан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слава-русская держа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есни о героических событиях истории Отечеств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дуйся, Росско земле», «Орле Российский» (канты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лдатушки, бравы ребятушки» (р.н.п.).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С.Прокофь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тата "Александр Невский».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есни о героических событиях истории Отеч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ё эмоциональное отношение к искусству в процессе исполнения музыкальных произведений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кофь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лександр Невский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И.Глин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 «Иван Сусанин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есни о героических событиях истории Отеч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ли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 «Иван Сусанин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, ПОЛНЫЙ СОБЫТ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 природы в музык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бщие интонации  в музыке, живописи, поэзи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Чайков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ренняя молитва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и, дитя, моё, усни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Гри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ро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образы в музык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интонационно-мелодические особенности музыкального образа в слове, рисунке, движени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Мусорг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а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музы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художественно-образное содержание музыкального произведения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3" w:hanging="2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рокофь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тя и вол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тунья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образы в музы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интонационно-мелодические особенности музыкального образа в слове, рисунке, движени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Мусорг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тинки с выставк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РОССИИ ПЕТЬ-ЧТО СТРЕМИТЬСЯ В ХР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матери в музыке, изобразительном искусств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И.Глинка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аруживать сходство и различия русских и западноевропейских произведений религиозного искусства (музыка, архитектура, живопись)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Рахманинов «Богородице Дево, радуйся!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Шуберт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ia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нейшая песнь материнст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ая моя, нежная моя, добрая моя, мама!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жанрами церковной музыки (тропарь, молитва, величание),  песнями, балладами на религиозные сюжеты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пар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оне Владимирской Божьей Матер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Гаврил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м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тые земли Русск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нягиня Ольга и князь Владими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жанрами церковной музыки (тропарь, молитва, величание),  песнями, балладами на религиозные сюж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о осмысленно исполнять сочинения разных жанров и стилей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ада о князе Владими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ание князю Владимиру и княгине Ольг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 РОССИИ ПЕТЬ-ЧТО СТРЕМИТЬСЯ В ХР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праздника в искусств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бное Воскресенье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религиозных праздниках народов России и традициях их воплощ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бразный строй музыки с помощью «словаря эмоций»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речанинов, Р.Глиэр «Вербочки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анн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И, ГОРИ ЯСНО, ЧТОБЫ НЕ ПОГАСЛ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рою гусли на старинный лад… (былины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о Садко и Морском ца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ность жизненных истоков и особенности народного и профессионального музыкального творчеств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ылина о Добрыне Никитиче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о Садко и морском ца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цы русской стари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ность жизненных истоков и особенности народного и профессионального музыкального творчеств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Глин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услан и Людмила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имский-Корсаков «Садко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чные образы в музык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ность жизненных истоков и особенности народного и профессионального музыкального творчеств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имский-Корсаков опера «Снегурочк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концер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полнение песен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традиции и обряды: прощание с Маслениц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ащие картин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ность жизненных истоков и особенности народного и профессионального музыкального творчеств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Римский-Корсаков «Снегурочка»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МУЗЫКАЛЬНОМ ТЕАТ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 М.И.Глинки «Руслан и Людмила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ртюра. Фина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 о смысле и значении вступления, увертюры к опере и балету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И.Глин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услан и Людмила»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 Н.А.Римского- Корсакова «Садк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кеан-синее море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 о смысле и значении вступления, увертюры к опере и балету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Римский-Корсаков «Садко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 К. Глю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рфей и Эвриди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художественно-образное содержание музыкального произведения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Глю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фей и Эвридик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 «Снегурочка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ое дитя при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ность жизненных истоков и особенности народного и профессионального музыкального творчеств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имский-Корсаков «Снегурочк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 «Снегурочка»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поведном лес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ность жизненных истоков и особенности народного и профессионального музыкального творчеств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имский-Корсаков «Снегурочк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МУЗЫКАЛЬНОМ ТЕАТР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ет П.И.Чайковского «Спящая красавица»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 о смысле и значении вступления, увертюры к опере и балету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Чайковский «Спящая  красавиц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НЦЕРТНОМ ЗА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состязание (концерт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на слух старинную и современную музы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сполнительские коллективы и имена известных отечественных и зарубежных исполнителей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Чайковский «Концерт №1» 3ча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-заклич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нян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инструменты (флейт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чащие картин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на слух старинную и современную музы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тембры музыкальных инструментов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Б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утка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рокофь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ма Птичк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 (скрипка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на слух старинную и современную музы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тембры музыкальных инструментов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Чайковский «Мелод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крипки с оркестром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Паганин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р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скрипки соло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ита «Пер Гюнт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ств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а Гюн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стилевые особенности, характерные черты музыкальной речи композиторов. Наблюдать за развитием музыки разных форм и жанров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Гри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ер Гюнт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ховен «Героическая» симфония. Фина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стилевые особенности, характерные черты музыкальной речи композит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развитием музыки разных форм и жанров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Бетхов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я №3 «Героическая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Бетховен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стилевые особенности, характерные черты музыкальной речи композиторов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Бетхов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унная» соната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 Элизе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Б МУЗЫКАНТОМ БЫТЬ ТАК НАДОБНО УМЕНЬ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временных ритма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характерные черты языка современной музык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оджер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вуки музыки», А.Рыбн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к и семеро козлят на новый лад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о-музы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ри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за зву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характерные черты языка современной музык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. Гершв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рги и Бесс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балев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о-музык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лю я грусть твоих простор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Прокофье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изменения музыкальных образов, озвученных различными инструментам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рокофь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ствие солнца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вири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ег идёт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цы родной природы (Э.Григ и П.Чайковский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стилевые особенности, характерные черты музыкальной речи композиторов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И.Чайковск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елодия для скрипки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.Григ </w:t>
            </w:r>
          </w:p>
          <w:p>
            <w:pPr>
              <w:pStyle w:val="Normal"/>
              <w:tabs>
                <w:tab w:val="clear" w:pos="708"/>
                <w:tab w:val="center" w:pos="12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ро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8.  Описание учебно-методического и материально-технического обеспечения образовательного процесса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итская Е.Д., Сергеева Г.П., Шмагина Т.С. «Музыка»: Учебник для учащихся 2 кл. М.: Просвещение, 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обие для учителя.  Е.Д.Критская, Г.П.Сергеева, Т.С.Шмагина.- М.: Просвещение, 201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утбук, проектор, интерактивная доска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Интернет-ресур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Century Gothic" w:hAnsi="Century Gothic" w:cs="Century Gothic"/>
    </w:rPr>
  </w:style>
  <w:style w:type="paragraph" w:styleId="24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7:05:00Z</dcterms:created>
  <dc:creator>Оля</dc:creator>
  <dc:description/>
  <cp:keywords/>
  <dc:language>en-US</dc:language>
  <cp:lastModifiedBy>ГВ</cp:lastModifiedBy>
  <cp:lastPrinted>2017-09-14T17:21:00Z</cp:lastPrinted>
  <dcterms:modified xsi:type="dcterms:W3CDTF">2024-01-26T10:38:00Z</dcterms:modified>
  <cp:revision>79</cp:revision>
  <dc:subject/>
  <dc:title>Муниципальное бюджетное общеобразовательное учреждение средняя общеобразовательная школа №13</dc:title>
</cp:coreProperties>
</file>